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i18n.doc   2.2.2   edited 2000-09-1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18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ternationalization with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ization of software is the process of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be used efficiently by all people of the worl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adapting to user and locality preferences such as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echniques, character encodings, and presentation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tep by Step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cross-platform international software with Qt is a gen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process.  Your software can become international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Use QString for all user-visible text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QString uses the Unicode encoding internally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s of the world can be processed transpa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miliar text processing operations.  Also, since al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that present text to the user take a QSt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, there is no char* to QString convers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s that are in "programmer space" (such as QObjec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ile format texts) need not use QString;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* or the QCString class will su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re unlikely to notice that you are using Unico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, and QChar are just like easier versions of the clum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char* and char from traditional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Use \link QObject::tr() tr()\endlink for all literal text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your program uses &lt;tt&gt;"quoted text"&lt;/tt&gt;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will be presented to the user, ensure it go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\l QApplication::translate() function, usu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means using \l QObject::t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assuming &lt;tt&gt;LoginWidget&lt;/tt&gt; is a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Wid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nWidget::LoginWid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Label *label = new QLabel( tr("Password:"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99% of the user-visible strings you'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quoted text is \e not in a member fun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Object/QWidget subclass, use either the tr() func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e class, or the QApplication::translat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ome_global_function( LoginWidget * logw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Label *label = new QLabel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oginWidget::tr("Password:"), 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ame_global_function( LoginWidget * logw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Label *label = new QLabel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qApp-&gt;translate("LoginWidget", "Password: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if you need to have translatable tex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side a function, there are two macros to help: QT_TR_NO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QT_TRANSLATE_NOOP().  They merely mark th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ion by the &lt;tt&gt;lupdate&lt;/tt&gt; utility described below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cros expand to just the text (without the sco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usages ar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riendlyConversation::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T_TR_NOOP( "Hello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T_TR_NOOP( "Goodby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tr( 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T_TRANSLATE_NOOP( "FriendlyConversation", "Hello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T_TRANSLATE_NOOP( "FriendlyConversation", "Goodby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riendlyConversation::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tr( 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isable the const char* to QString automatic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ompiling your software with the macro QT_NO_CAST_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, you'll be very likely to catch any string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ng. See QString::fromLatin1() for more details.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version can make programming cumber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Use QString::arg() for simple arguments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ntf() style of inserting arguments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poor choice for internationalized text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 necessary to change the order of argumen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ing. The \link QString::arg() QString::arg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functions offer a simple means for substituting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FileCopier::showProgress( int done, int 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QString&amp; current_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bel.setText( tr("%1 of %2 files copied.\nCopying: %3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arg(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arg(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arg(current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Produce translation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you are using tr() sufficiently, you can start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ions of the user-visible text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ion of a Qt application is a three-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li&gt; Run &lt;tt&gt;lupdate&lt;/tt&gt; to extract translatable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++ source code of the Qt application, result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 file for translators (a .ts file). 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ognizes the tr() construct described above 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certain number of .ts files (usually one per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li&gt; Provide translations for the source texts in the .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, using Qt Linguist.  Since .ts files are in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, you can also edit them by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li&gt; Run &lt;tt&gt;lrelease&lt;/tt&gt; to obtain a light-weigh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(a .qm file) from the .ts file, suitable only fo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. </w:t>
        <w:tab/>
        <w:t>You can see the .ts files as "source files", and .q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"object files".  The translator edits the .ts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sers of your application only need the .qm files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nds of files are platform and local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ly, you will repeat these steps for every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application.  The &lt;tt&gt;lupdate&lt;/tt&gt; utility does it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use the translations from the previou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you run &lt;tt&gt;lupdate&lt;/tt&gt;, you should prepare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  Here's an example project file (or .pro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</w:t>
        <w:tab/>
        <w:tab/>
        <w:t>= funnydialog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ackywidget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</w:t>
        <w:tab/>
        <w:tab/>
        <w:t>= funnydialog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in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acky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</w:t>
        <w:tab/>
        <w:t>= superapp_dk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erapp_fi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erapp_no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erapp_se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invoke &lt;tt&gt;lupdate&lt;/tt&gt; or &lt;tt&gt;lrelease&lt;/tt&gt;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 give the name of the project file as a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example, four exotic languages are supported: Da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nish, Norwegian and Swedish.  If you use tmake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an extra project file for lupdate; your tmak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will do, if you add the TRANSLATIONS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application, you have to \l QTranslator::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lation files appropriate for the user's langu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stall them using \l QApplication::installTransla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been using the old Qt tools (findtr, msg2q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getr), you can use &lt;tt&gt;qm2ts&lt;/tt&gt; to convert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q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started, you should read at least the first chap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lation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these utilities offer a convenient way to create .q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, any system that writes .qm files is sufficie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make an application that adds transla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ranslator with QTranslator::insert() and then writes a .q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with QTranslator::save().  This way the transl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e from any source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 itself contains a small number of strings tha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o be translated to the language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geting.  In the near future Qt will ship with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ome languages.  We recommend that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e the Qt strings now, put the translations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ts and .qm files.  This will simplify tran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icial Qt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Support encodings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QTextCodec class and the facilities in QTex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t easy to support many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encodings for your users' data. Whe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s, the locale of the machine will determine the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ding used when dealing with 8-bit data - such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selection, text display, 8-bit text I/O, and charact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plication may occasionally have need for encoding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the default local 8-bit encoding.  For example,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Cyrillic KOI8-R locale (the defacto-standard locale in Russi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ght need to output Cyrillic in the ISO 8859-5 encoding.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tring = ...; // Some Unicod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Codec* codec = QTextCodec::codecForName("ISO 8859-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String encoded_string = codec-&gt;fromUnicode(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; // Use encoded_string in 8-bi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nverting Unicode to local 8-bit enco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hortcut is availabl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String::local8Bit() local8Bit()\endlink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returns such 8-bit data.  Another useful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\link QString::utf8() utf8()\endlink metho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ext in the 8-bit UTF-8 encoding - interes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t perfectly preserves Unicode information whil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plain US-ASCII if the Unicode is wholly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nverting the other way, t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String::fromUtf8() QString::fromUtf8()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String::fromLocal8Bit() QString::fromLocal8Bi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nience functions, or the general code, demonst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nversion from ISO 8859-5 Cyrillic to Unicod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String encoded_string = ...; // Some ISO 8859-5 encod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Codec* codec = QTextCodec::codecForName("ISO 8859-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tring = codec-&gt;toUnicode(encoded_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; // Use string in all of Qt's QStr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ally Unicode I/O should be used as this maximizes the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documents between users around the world, but in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useful to support all the appropriate encod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users' will need to process existing documents.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code (UTF16 or UTF8) is the best for information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arbitrary people, while within a language or national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ocal standard is often more appropriate. 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ding to support is the on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TextCodec::codecForLocale() QTextCodec::codecForLocale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is is the one the user is most likely to need for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ther people and applications (this is the codec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8Bit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most Unix systems do not have built-in support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local 8-bit encodings and Unicode, it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your own QTextCodec subclass. Depending on the urgenc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useful to contact Trolltech technical support or as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qt-interest mailing list to see if someone else is alread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upporting the encoding.  A useful interim measure can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QTextCodec::loadCharmapFile() function to build a data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c; this has a memory and speed penalty, especi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ynamically loaded libraries. For details of writ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Codec, see the mail QTextCodec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Localization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ization is the process of adapting to loc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date and time presentations.  Such localiz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mplished using appropriate tr() strings, even "magic"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is somewhat contrived example sh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Clock::setTime(const QTime&amp;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tr("AMPM") == "AMPM"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12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24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general, it is recommended that you do \e no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ocalize images - choose clear icons that ar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ll localities, rather than relying on local pu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tched metap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ystem Suppor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and window systems supporting Unicode are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 stages of development.  The level o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underlying system influences the support Q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platform, but applications written with Qt need not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o concerned with the actual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 comp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Unix/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Locale-oriented fonts and input methods.  Qt hides th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vides Unicode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Filesystem conven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 class="r" href="http://www.ietf.org/rfc/rfc2279.txt"&gt;UTF-8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some Unix variants.  All Qt file functions allow Uni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t convert all filenames to the local 8-bit encod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is the Unix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see \link QFile::setEncodingFunction() QFile::setEncodingFunction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you are interested in exploring alternative encod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File I/O defaults to the local 8-bit en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Windows 95/98/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Qt provides full Unicode support, including input methods,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ipboard, drag-and-drop, an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File I/O defaults to Latin-1, 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that some Windows programs do not understand big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code text files even though that is the order pr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nicode Standard in the absence of higher-leve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Note that unlike programs written with MFC or plain winlib, Q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portable between Windows 95/98 and Windows 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em&gt;you do not need different binaries to support Unicode&lt;/e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upporting more Input Method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rolltech doesn't have the resources or expertise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of the world to immediately include support in Qt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keen to work with people who &lt;em&gt;do&lt;/em&gt; have the expert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next few minor version numbers, we hope to add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your&lt;/em&gt; language of choice, until everyone can use Q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developed with Qt, regardless of thei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languages with uni-directional single-byte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uropean Latin-1 and KOI8-R, etc.)  and the uni-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s (East Asian EUC-JP, etc.) will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support for the "complex" encodings - thos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to-left input or complex character composition (eg. Arab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, and Thai script) will be implemented.  The current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 comp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All encodings on Window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On Windows, the local encoding is alway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ISO standard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9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abic (ISO 8859-6-I) and Hebrew (ISO 8859-8-I)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not supported, but are under development ex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KOI8-R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eucJP, JIS, and ShiftJI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Fully supported. Uses eucJP with the XIM protocol on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IME Windows NT in Japanese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ka Kurusugawa and other are assisting with t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 href="ftp://ftp.sra.co.jp/pub/x11/kinput2/"&gt;kinput2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tested input method for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eucKR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Under external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zi Research are assisting with t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 class="r" href="http://www.mizi.com"&gt;hanI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is the tested inpu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Big5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Qt contains a Big5 codec developed by Ming Che-Chu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ng is underway with the xcin (2.5.x) XIM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eucTW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Under extern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contributing to existing effor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new encodings beyond the more standard ones abov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an be considered for inclusion in the official Qt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included with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, we hope to help Unix become as Unicode-ori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 is becoming. This means better font support in the font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w developments like the True Type font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class="r" href="http://www.dcs.ed.ac.uk/home/jec/programs/xfsft/"&gt;xfsft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ftp://sunsite.unc.edu/pub/Linux/X11/fonts/"&gt;xfstt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-t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ietf.org/rfc/rfc2279.txt"&gt;UTF-8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Unicode encoding) filenames such 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un.com/software/white-papers/wp-unicode/"&gt;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Solaris&lt;sup class="tm"&gt;&lt;font size="-1"&gt;TM&lt;/font&gt;&lt;/sup&gt; 7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otes about locales on X11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nix distributions contain only partial support for some loca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&lt;tt&gt;/usr/share/locale/ja_JP.EUC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is does not necessarily mean you can display Japanes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also need JIS encoded fonts (or Unicode fonts)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/usr/share/locale/ja_JP.EUC&lt;/tt&gt; directory needs to b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results, use complete locales from your OS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