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porting.doc,v 1.63.2.3 1999/09/17 16:06:25 pau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2.0 - Porting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 Porting to Qt 2.0 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0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0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0.  Qt 2.0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0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0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 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if you port early, you'll be in good company -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jects are being ported now, so there is plenty of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lective conscious 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Namespace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Virtual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Collection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DefaultParent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DebugVsRelease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Application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Clipboard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Color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DataStream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Dialog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DropSite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Event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File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FontMetrics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IODevice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Label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Layout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ListView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MenuData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MenuData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MultiLineEdit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Painter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Picture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Point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Pixmap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Rgb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ScrollView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StrList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String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TextStream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UriDrag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Validator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Validator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Validator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Validator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Widget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Window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0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0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SSERT macro is now a null expression if the 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0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0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0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0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0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0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0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ent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renamed to \code QLabel::setIndent()\end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QLabel::indent()\endcode, respectively. This was done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0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0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0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0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n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0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2.0 - Removed functions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Functions removed in  Qt 2.0 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