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misc.doc,v 2.42 1999/06/16 20:02:39 agulbra Exp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documentation that doesn't fit anywhere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1999 Troll 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 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Professional Edition licenses may us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ile in accordance with the Qt Professional Edition License Agre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rovided with the Qt Professional Ed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.no/pricing.html or email sales@troll.no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information about the Professional Edition licensing, or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http://www.troll.no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 defined(DEB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char ident[] = "$Id: misc.doc,v 2.42 1999/06/16 20:02:39 agulbra Exp $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Qt Free Edition License Agreement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ost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1 align=center&gt;Qt Free Edition License Agreement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Qt Free Edition version 2.0 is distributed under the Q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(QPL). It allows free use of Qt Free Edition for ru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developed by others, and free use of Qt Free Edit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of free/Open Source software. There is &lt;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ref="http://www.troll.no/qpl/"&gt;more information about the QPL&lt;/a&gt;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roll Tech web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For development non-free/proprietary software, the Qt Profes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ion is available. It has a normal commercial library license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 of the special restrictions of the Q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99 Troll Tech AS, Norway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this license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nt of this license is to establish freedom to shar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regulated by this license under the open source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applies to any software containing a notice plac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holder saying that it may be distributed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 version 1.0.  Such software is herein referred to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.  This license covers modification and distribu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, use of third-party application programs based on the Softw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evelopment of free software which uses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Granted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You are granted the non-exclusive rights set forth in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vided you agree to and comply with any and all conditions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cense.  Whole or partial distribution of the Software, o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ems that link with the Software, in any form signifies accept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You may copy and distribute the Software in unmodified form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the entire package, including - but not restricted to - copyr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demark notices and disclaimers, as released by the initial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Software, is distrib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You may make modifications to the Software and distribut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ifications, in a form that is separate from the Software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tches. The following restrictions apply to mod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Modifications must not alter or remove any copyright notic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When modifications to the Software are released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, a non-exclusive royalty-free right is gran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to distribute your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future versions of the Software provided such versions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vailable under these terms in addition to any other license(s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initial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You may distribute machine-executable forms of the Softwa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of modified versions of the Software,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you meet these restri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include this license document in the 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nsure that all recipients of the machine-executable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also able to receive the complete machine-readable sourc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the distributed Software, including all modifications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y charge beyond the costs of data transfer, and place promi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ices in the distribution explaining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You must ensure that all modifications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are available under the term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You may use the original or modified versions of the Softwa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ile, link and run application programs legally developed b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by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You may develop application programs, reusable components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 items that link with the original or modified vers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.  These items, when distributed, are subject to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ensure that all recipients of machine-executable fo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items are also able to receive and use the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source code to the items without any ch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yond the costs of data trans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xplicitly license all recipients of your item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re-distribute original and modified versions of the ite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th machine-executable and source code forms. The recipient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 able to do so without any charges whatsoever, and they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ble to re-distribute to anyone they cho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If the items are not available to the general public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requests a copy of the i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n you must supply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Limitations of Li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In no event shall the initial developers or copyright holders be 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y damages whatsoever, including - but not restricted to -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enue or profits or other direct, indirect, special, incident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equential damages, even if they have been advised of the poss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uch damages, except to the extent invariable law, if any,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The Software and this license document are provided AS IS with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NY KIND, INCLUDING THE WARRANTY OF DESIGN, MERCHANTABILITY AND FI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ice of L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is governed by the Laws of Norway. Disputes shall be sett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Oslo City Cou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trol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Troll Tech Contact Information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ost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1 align=center&gt;Contact Information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mg width="168" height="98" src="ttlogo-small.png" alt="Troll Tech Logo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World Wide Web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roll Tech web server is located at: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&lt;t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http://www.troll.no/&gt;http://www.troll.no/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Email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 Tech can be reached via the following e-mail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&lt;a href="mailto:info@troll.no"&gt;&lt;b&gt;info@troll.no&lt;/b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dd&gt;General inquiries and ques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&lt;a href="mailto:sales@troll.no"&gt;&lt;b&gt;sales@troll.no&lt;/b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dd&gt;Inquires related to purchasing, pricing and availabi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roll Tech 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&lt;a href="mailto:www@troll.no"&gt;&lt;b&gt;www@troll.no&lt;/b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dd&gt;Comments about our web p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&lt;a href="mailto:qt-bugs@troll.no"&gt;&lt;b&gt;qt-bugs@troll.no&lt;/b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dd&gt;Use this if you think you have found a bug in Qt. Please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s much information as possible, including Qt version and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perating system and compi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Other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ephone, general inquiries: &lt;strong&gt;+47 22 80 63 90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efax, general inquiries: &lt;strong&gt;+47 22 80 63 80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Street Address: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Troll Tech AS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ldemar Thranes gt. 98b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-0175 Oslo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mailinglist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Qt Mailing Lists Information&lt;/title&gt;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ost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1 align=center&gt;Mailing List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 Tech operates two mailing lists for Qt us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ode&gt;qt-announce&lt;/code&gt; and &lt;code&gt;qt-interest&lt;/code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qt-announce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bscribers to this mailing list receives all official Troll 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nouncements when new versions of Qt and other Troll Tech prod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released, and other Troll Tech announcements of general inter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bscribe to the &lt;code&gt;qt-announce&lt;/code&gt; mailing list, simply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utton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form enctype="text/plain" action="mailto:qt-announce-request@troll.no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nput type=hidden name="magic" value="subscribe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nput type=submit value="Subscribe to Qt Announcement Mailing List"&gt;&lt;/for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You can also subscribe by sending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subscribe&lt;/tt&gt; or &lt;tt&gt;subscribe &lt;em&gt;your@email.address&lt;/em&gt;&lt;/tt&gt; to &lt;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ref="mailto:qt-announce-request@troll.no"&gt;qt-announce-request@troll.no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To unsubscribe yourself from the &lt;code&gt;qt-announce&lt;/code&gt; 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, similarly send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&lt;/tt&gt;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 &lt;em&gt;your@email.address&lt;/em&gt;&lt;/tt&gt; to &lt;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ref="mailto:qt-announce-request@troll.no"&gt;qt-announce-request@troll.no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qt-interest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ailing list is a discussion forum for Qt users. Typical traf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5-10 messages per 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rchive of the messages from qt-interest is available on the Tro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ch web site: &lt;a href="http://www.troll.no/qt-interest/"&gt;Qt 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 Archive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bscribe to the &lt;code&gt;qt-interest&lt;/code&gt; mailing list, send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ail containing just the word &lt;tt&gt;subscribe&lt;/tt&gt; or &lt;tt&gt;subscri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em&gt;your@email.address&lt;/em&gt;&lt;/tt&gt; to &lt;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ref="mailto:qt-interest-request@troll.no"&gt;qt-interest-request@troll.no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nsubscribe yourself from the &lt;code&gt;qt-interest&lt;/code&gt; 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, similarly send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&lt;/tt&gt;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 &lt;em&gt;your@email.address&lt;/em&gt;&lt;/tt&gt; to &lt;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ref="mailto:qt-interest-request@troll.no"&gt;qt-interest-request@troll.no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snapshot-users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 special mailing list, &lt;tt&gt;snapshot-users@troll.no&lt;/tt&gt;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ussion of Qt snapshot-related issues. To subscribe, send a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ing just the word "subscribe" (without the quotes) to &lt;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ref="mailto:snapshot-users-request@troll.no"&gt;snapshot-users-request@troll.no&lt;/a&gt;.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courage you to use this mailing list in 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qt-interest&lt;/tt&gt; for snapshot-specific iss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mall&gt;Troll Tech does not sell or in any way redistribu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es on our mailing lists. We also employ active filter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sure the mailing lists are virtually free from spam.&lt;/sm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easteregg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Qt Official Easter Egg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meta http-equiv="refresh" content="60"; URL="easteregg2.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&lt;h1&gt;Congratulations!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ve found our oldest easter egg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&lt;small&gt;No prizes, though&lt;/sm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A friend of mine forwarded the following little snippet to 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ably because of my views on pretty pictures versus actual cont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probably originates on USENET somewhere, but I don't know w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sounds like there may be a near-term need for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group in the alt.recovery hierarch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Hi, my name is Geoff and I was a N*tscapeaholic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Hi, Geoff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It started as a little Under Construction picture, then I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self using graphics for horizontal rules and bullets. 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 I knew, I had GIF's for all of my text and my pages t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er to download than to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A guy I knew at work tried to get me hooked on PDF.  I sa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wer, and I was ready to make the swi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That's when a close friend of mine stepped in.  She er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*tscape from my hard drive and made me use Lynx.  Thanks to h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'm here today and I'm ready to walk the long road bac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ent deliver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e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easteregg2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Qt Official Easter Egg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&lt;h1&gt;Congratulations!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ve found our oldest easter egg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&lt;small&gt;No prizes, though&lt;/sm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A friend of mine forwarded the following little snippet to 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ably because of my views on pretty pictures versus actual cont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probably originates on USENET somewhere, but I don't know w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&lt;blink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sounds like there may be a near-term need for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group in the alt.recovery hierarch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Hi, my name is Geoff and I was a N*tscapeaholic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Hi, Geoff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It started as a little Under Construction picture, then I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self using graphics for horizontal rules and bullets. 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 I knew, I had GIF's for all of my text and my pages t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er to download than to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A guy I knew at work tried to get me hooked on PDF.  I sa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wer, and I was ready to make the swi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That's when a close friend of mine stepped in.  She er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*tscape from my hard drive and made me use Lynx.  Thanks to h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'm here today and I'm ready to walk the long road bac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ent deliver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ink&gt;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e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uibook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Books about GUI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ost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1 align=center&gt;Books about GUI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This is not a comprehensive list of books, there are m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s worth buying.  This is just a few GUI/UI books that don't g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st in our sh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&lt;b&gt;Programming with Qt&lt;/b&gt; by Kalle Dalheimer, ISBN 1-56592-588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 simple introduction to programming with Qt.  For those wa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hing more than our short tutorial, this i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www.amazon.com/exec/obidos/ASIN/1565925882/trolltech/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&lt;b&gt;The (Psychology|Design) of Everyday Things&lt;/b&gt; by Donald Norm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BN 0-38526774-6, is one of the classics of human interface de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n shows how badly something as simple as a kitchen stov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ed, and everyone should read it who will design a dialog bo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an error message, or design just about anything else huma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d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The title of the first edition was &lt;em&gt;The Psychology of Everyd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&lt;/em&gt;, the book was renamed to &lt;em&gt;The Design of Everyd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&lt;/em&gt; for the second edition, sacrificing a neat acronym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ve tit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www.amazon.com/exec/obidos/ASIN/0385267746/trolltech/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&lt;a name="fowler"&gt;&lt;/a&gt;&lt;b&gt;GUI Design Handbook&lt;/b&gt; by Susan Fowl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BN 0-07-059274-8, is an alphabetical dictionary of widgets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interface elements, with comprehensive coverage of each. 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pter covers one widget or other element, contains th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rtant recommendation from the Macintosh, Windows and Motif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ides, notes about common problems, comparison with other wi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can serve some of the same roles as this one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There is an &lt;a href="http://fast-consulting.com/chkbox.htm"&gt;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pter&lt;/a&gt; on the author's web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www.amazon.com/exec/obidos/ASIN/0070592748/trolltech/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&lt;b&gt;Macintosh Human Interface Guidelines&lt;/b&gt;, second edition, IS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-201-62216-5, is worth buying for the &lt;em&gt;don't&lt;/em&gt;s alone. 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you're not writing Macintosh software, avoiding most of w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ises against will produce more easily comprehensibl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 what it tells you to &lt;em&gt;do&lt;/em&gt; help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www.amazon.com/exec/obidos/ASIN/0201622165/trolltech/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ook is now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developer.apple.com/techpubs/mac/HIGuidelines/HIGuidelines-2.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web&lt;/a&gt; and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developer.apple.com/techpubs/mac/HIGOS8Guide/thig-2.html"&gt;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 8 addendum.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&lt;b&gt;The Windows Interface Guidelines for Software Design&lt;/b&gt;, IS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-55615-679-0, is perhaps the best guide to how a modern GUI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look.  Skips some of the more elementary stuff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intosh one, but covers newer widgets (like tool tips) and says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e.g. dialog lay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www.amazon.com/exec/obidos/ASIN/1556156790/trolltech/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This book too is available on the web, but has occasionally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dden in an impenetrable maze of java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msdn.microsoft.com/developer/userexperience/"&gt;Try and see.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The Java Look and Feel guidelines haven't been published yet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available &lt;a href="http://java.sun.com/products/jlf/dg/index.htm"&gt;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b.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&lt;b&gt;The Icon Book&lt;/b&gt; by William Horton, ISBN 0-471-59900-X,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haps the only thorough coverage of icons and icon use in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for icons to be successful, people must be able to do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with them: decode, recognize, find and activate them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 explains these goals from scratch and how to reach them,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ingle icons and icon families.  Some 500 examples are scat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out the text, generally in groups of four or f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www.amazon.com/exec/obidos/ASIN/047159900X/trolltech/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&lt;nobr&gt;Buying these books from&lt;/no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www.amazon.com/text/"&gt;Amazon.com.&lt;/a&gt;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These books are made available in association with Amazon.com,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vorite on-line bookstore.  Here is more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www.amazon.com/exec/obidos/subst/help/shipping-policy.html/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azon.com's shipping options&lt;/a&gt;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www.amazon.com/exec/obidos/subst/help/desk.html/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er service.&lt;/a&gt; When you buy a book by follow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s, Amazon.com gives about 15% of the purchase pri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www.amnesty.org"&gt;Amnesty International.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qnetworkegg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1 align="center"&gt;The Twelve Networking Truths&lt;/h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Food-for-thought Easter Egg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ost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This is &lt;a href="http://info.internet.isi.edu/1/in-notes/rfc"&gt;R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25&lt;/a&gt; - copied in here since its trush are even less limited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uthor sa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spacing=0 cellpadding=0 width="100%"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align=left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Working Group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est for Comments: 1925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tegory: Informational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td align=right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. Callon, Editor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OOF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April 19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&gt;Status of this Memo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memo provides information for the Internet community.  This mem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es not specify an Internet standard of any kind.  Distribu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memo is unlimi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&gt;Abstract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memo documents the fundamental truths of networking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ernet community. This memo does not specify a standard, excep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sense that all standards must implicitly follow the fundamen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uth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&gt;Acknowledgements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truths described in this memo result from extensive study ov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tended period of time by many people, some of whom did not int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contribute to this work. The editor merely has collected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uths, and would like to thank the networking community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iginally illuminating these truth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&gt;1. Introduction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Request for Comments (RFC) provides information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damental truths underlying all networking. These truths appl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tworking in general, and are not limited to TCP/IP, the Intern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any other subset of the networking commun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&gt;2. The Fundamental Truths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li&gt; It Has To 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li&gt; No matter how hard you push and no matter what the priori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can't increase the speed of l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ol type="a"&gt; &lt;li&gt; (corollary). No matter how hard you try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n't make a baby in much less than 9 months. Trying to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up *might* make it slower, but it won't make it hap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y quicker. &lt;/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li&gt; With sufficient thrust, pigs fly just fine. However,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 necessarily a good idea. It is hard to be sure where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going to land, and it could be dangerous sitting under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s they fly overh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li&gt; Some things in life can never be fully appreciated n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nderstood unless experienced firsthand. Some thing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etworking can never be fully understood by someone who n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uilds commercial networking equipment nor runs an ope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et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li&gt; It is always possible to aglutenate multiple separate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o a single complex interdependent solution. In most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is a bad id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li&gt; It is easier to move a problem around (for example, by mo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problem to a different part of the overall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chitecture) than it is to solv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l type="a"&gt; &lt;li&gt; (corollary). It is always possible to 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other level of indirection. &lt;/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li&gt; It is always some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l type="a"&gt; &lt;li&gt; (corollary). Good, Fast, Cheap: Pick any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you can't have all three). &lt;/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li&gt; It is more complicated than you th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li&gt; For all resources, whatever it is, you need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lt;ol type="a"&gt; &lt;li&gt; (corollary) Every networking problem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akes longer to solve than it seems like it should.&lt;/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li&gt; One size never fits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li&gt; Every old idea will be proposed again with a different na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different presentation, regardless of whether it wor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l type="a"&gt; &lt;li&gt; (corollary). See rule 6a. &lt;/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li&gt; In protocol design, perfection has been reached not when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s nothing left to add, but when there is nothing left to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/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&gt;Security Considerations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RFC raises no security issues. However, security protocol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ubject to the fundamental networking truth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&gt;References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references have been deleted in order to protect the guilt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void enriching the lawy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&gt;Author's Address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oss Callon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ernet Order of Old Farts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/o Bay Networks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3 Federal Street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illerica, MA  01821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hone: 508-436-3936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Mail: rcallon@baynetworks.com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