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array.doc,v 2.10 1999/06/09 10:19:37 paul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Array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1999 Troll 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 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Professional Edition licenses may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ile in accordance with the Qt Professional Edi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rovided with the Qt Professional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.no/pricing.html or email sales@troll.n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formation about the Professional Edition licensing, or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www.troll.no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Array qarray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Array class is a template class that provides arrays of simple typ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Array\&lt;X\&gt; to create an array that contains X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QVector collection class is also a kind of array. 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collection.html collection classes\endlink, it has point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stores the array elements directly in the array. It ca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 with simple types, i.e. C++ types, structs and class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onstructors, destructors or virtual functions.  QArray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wise operations to copy and compare array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Array uses explicit \link shclass.html sharing\endlink with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.  If more than one array share common data, and one 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, all arrays will be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nefit of sharing is that a program does not need to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when it is not required, which results in less memory us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copying of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stdio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Array&lt;int&gt; fib( int num )</w:t>
        <w:tab/>
        <w:tab/>
        <w:tab/>
        <w:t>// returns fibonacci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ERT( num &gt;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rray&lt;int&gt; f( num );</w:t>
        <w:tab/>
        <w:tab/>
        <w:tab/>
        <w:t>// array of 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[0] = f[1] = 1;</w:t>
        <w:tab/>
        <w:tab/>
        <w:tab/>
        <w:t>// initialize first two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nt i=2; i&lt;num; i++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[i] = f[i-1] + f[i-2]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f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m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rray&lt;int&gt; a = fib( 6 );</w:t>
        <w:tab/>
        <w:tab/>
        <w:t>// get 6 first fibonacc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=0; i&lt;a.size(); i++ )</w:t>
        <w:tab/>
        <w:tab/>
        <w:t>// prin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f( "%d: %d\n", i, a[i]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1 is found %d time(s)\n", a.contains(1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5 is found at index %d\n", a.find(5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: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: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: 8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 is found 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 is found at index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shclass.html Shared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null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with room for \e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s a null array if \e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elements are not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,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 shallow copy of \e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ssig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QArray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ructs an array &lt;em&gt;without allocating&lt;/em&gt; array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should be (0, 0). Use at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~QArra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array data and deletes it if this w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operator=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s a shallow copy of \e a to this array and returns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assign( a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*QArray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pointer to the actual arra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data() == 0 (null po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nref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reference count for the shared array data. This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uint QArray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size of the array (max number of ele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ray is a null array if size()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Null(),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empty, i.e. size() == 0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mpty() is equivalent with isNull() for QArray.  Note tha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se for QString::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isNull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e array is null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ll array has size() == 0 and data() ==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resize(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izes (expands or shrinks) the array to \e size elements.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omes a null array if \e size ==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 elements will not be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truncate( uint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uncates the array at position \e 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resize(\e p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fill( const type &amp;v, int size=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s the array with the value \e v. If \e size is specified as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-1, then the array will be resized before fi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successful, or FALSE if the memory cannot be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nly when \e size !=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ches this array from shared array data, i.e. makes a private,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ing will only be performed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nk nrefs() reference count\endlink is greater than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QArray::copy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deep copy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etach(), duplic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assign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e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assign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llow copy. Dereferences the current array and referen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e data, which contains \e size el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delete \e data later, QArray takes care of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duplicate( const QArray&lt;type&gt; &amp;a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ed in \e a instead.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duplicate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copy. Dereferences the current array and obtains a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\e data instead.  Returns a reference to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&lt;type&gt; &amp;QArray::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raw data and returns a reference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references the current array and sets the new array data to \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array size to \e size.  Do not attempt to resize or re-ass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 data when raw data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resetRawData(d,len) to reset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raw data is useful because it sets QArray data without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or copy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 (intended us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( a, IO_ReadOnly );</w:t>
        <w:tab/>
        <w:tab/>
        <w:t>// open on a's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 &gt;&gt; &lt;something&gt;;</w:t>
        <w:tab/>
        <w:tab/>
        <w:tab/>
        <w:tab/>
        <w:t>// read raw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etRawData( bindata, sizeof(bindata) ); //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II (you don't want to do thi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ic char bindata[] = { 231, 1, 44, ...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ByteArray</w:t>
        <w:tab/>
        <w:t>a, b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setRawData( bindata, sizeof(bindata) );</w:t>
        <w:tab/>
        <w:t>// a points to bin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resize( 8 );</w:t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a;</w:t>
        <w:tab/>
        <w:tab/>
        <w:tab/>
        <w:tab/>
        <w:tab/>
        <w:t>//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[2] = 123;</w:t>
        <w:tab/>
        <w:tab/>
        <w:tab/>
        <w:tab/>
        <w:tab/>
        <w:t>// might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 forget to resetRawData -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If you do not call resetRawData(), QArray will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locate or reallocate the raw data, which might not be too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void QArray::resetRawData( const type *data, uint 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s raw data that was set using setRawData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rguments must be the data and length that wer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RawData().</w:t>
        <w:tab/>
        <w:t xml:space="preserve"> This is for consistenc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Raw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find( const type &amp;v,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s the first occurrence of \e v, starting at position \e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position of \e v, or -1 if \e v could 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nt QArray::contains( const type &amp;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times \e v occurs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Array::operator[]( 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e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  Equivalent to a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type &amp;QArray::at( uint index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element at position \e index in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d to both read and set an e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[]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Array::operator const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t operator.  Returns a pointer to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data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operator==( const Q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equal to \e a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bitwis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!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bool QArray::operator!=( const QArray&lt;type&gt; &amp;a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f this array is different from \e a, otherwise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arrays are bitwise comp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operator==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Array::beg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Iterator QArray::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n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Array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at the beginning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ConstIterator QArray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const iterator pointing behind the last element of this ar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terator can be used as the iterators of QValueList and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 In fact it does not only behave like a usual poi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po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