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xamples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examples.doc   2.3.3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 with Action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ogram is just like the applicatio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di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MDI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but de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uttongroup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uttons and Group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different types of Groupboxes (Buttongroups, etc.)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fferent kinds of Buttons (Checkboxes, Radiobuttons, Pushbutt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hecklis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 with Checkable Item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rs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stomized Layout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a customized layout (geometry)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Card-Layout, Border-Layout and Flow-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ainting on the Deskto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Directory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'n'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raw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  See "ourDraw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nect the Poin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Rectangle Draw "Benchmark"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Hello, Worl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nternationaliz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ayout Manage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ne Ed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edit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s and Combo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Using menu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imple use of menus (a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s).  Qt also supports popup menus, but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contain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My computer crashed!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It crashed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Yeah, it won't let me play my game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All right, hit Control-Alt-Delete to reboot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No, it didn't crash -- it crashed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Huh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I crashed my game. That's what I said before. I crashed my spaceship and now it doesn't work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Click on 'File,' then 'New Game.'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[pause] "Wow! How'd you learn how to do that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too can write menu trees tech support will know how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ictur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, store to file, and read a pi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opup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implement widget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 and Dialog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con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'n'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angecontrol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the different types of Range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. These are Dials, Spin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ichtex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s it's demonstrated how to display rich t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, in a widget. In this example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ot13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can enter a text in one Muli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displayed in the edit widget at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croll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contain a very large contents and is very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Also child widget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plitt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Splitt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ld items and using the Splitter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herself/himself, how much space each child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abdialo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When starting it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rst argument. The dialog shows then info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erated into som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hemes (Styles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draw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dvanced use of tool ti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validato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alidat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see how to write and use an own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Wizar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ransformed Graphics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nalog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Addressboo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very simple addressbook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iff (UNIX only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hasmail_bmp_data and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gital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and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way's Game of Lif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Movies&lt;br&gt;Or the Story of the Animated GIF fi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Help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Viewer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rowser example implements a simple HTML browser using Qt's Rich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QDi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Font Display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File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of the DirectoryView example to displa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Ma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portabl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Painting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how Imag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ic Tac To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etri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A tiny SAX2 parser&lt;/h1&gt;&lt;br clear="all"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esents a small &lt;a href="xml-sax.html"&gt;SAX2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xml-sax-walkthrough.html"&gt;walkthrough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Demonstration of SAX2 features&lt;/h1&gt;&lt;br clear="al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&lt;a href="xml-sax.html"&gt;SAX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&lt;a href="xml-sax.html#namespaces"&gt;featur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