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3.3   edited 2001-01-26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3.3   edited 2001-01-26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