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1-beta1   edited Apr 27 03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link http://www.w3.org/XML/ http://www.w3.org/XML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TR/REC-xml-names/ http://www.w3.org/TR/REC-xml-names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