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xml-sax.doc   3.0.0-beta1-beta1   edited Jan 22 15:02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on the xml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xml-sax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he Qt SAX2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&lt;a name="introSAX2"&gt;Introduction to SAX2&lt;/a&gt;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X2 interface is an event-driven mechanism to provide the us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information. "Event" in this context has nothing to do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"event" you probably know from windowing systems; it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 reports certain document information while parsing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ported information is referred to as "even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it less abstract consider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quote&gt;To make it less abstract consider the following example:&lt;/qu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st reading (a SAX2 parser is usually referred to as "reader")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document three events would be trigge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 start tag occurs (&lt;tt&gt;&amp;lt;quote&amp;gt;&lt;/tt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Character data (i.e. text)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n end tag is parsed (&lt;tt&gt;&amp;lt;/quote&amp;gt;&lt;/tt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time such an event occurs the parser reports it s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itable event handling routine can be in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st this is a fast and simple approach to read XML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is difficult because data are not stored, simply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iscarded serially. This is when the \link xml-dom.html DOM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nk comes han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XML module provid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stract class, \l QXmlReader, that defines the interface for poten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X2 r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moment Qt ships with one reader implementation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XmlSimple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er reports parsing events through special handler classes. In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ne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 QXmlContent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s events related to the content of a document (e.g. the start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 QXmlDTD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s events related to the DTD (e.g. notation declara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 QXmlError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s errors or warnings that occurred during par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 QXmlEntityResol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s external entities during parsing and allows the user to re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rnal entities him- or herself instead of leaving it to the r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 QXmlDecl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s further DTD related events (e.g. attribute declara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ly users are not interested in them, but under certain circum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lass comes han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 QXmlLexical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s events related to the lexical structure of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beginning of the DTD, comments etc.). Occasionall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ght be us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abstract classes describing the interfa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XmlDefaultHandler class provides a "do nothing" default imple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m. Therefore users need to overload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XmlDefaultHandler functions they are interested 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input XML data a special class \l QXmlInputSourc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art from the already mentioned ones the following SAX2 support cl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the user with useful functional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l QXml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used to pass attributes in a start element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l QXmlLo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used to obtain the actual parsing position of an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l QXmlNamespace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used to easily implement \link xml.html#namespaces namespace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for a r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e that namespaces do not change the par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havior. They are only reported through the hand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&lt;a name="features"&gt;Features&lt;/a&gt;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ur of an XML reader depends on whether it supports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al features or no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n example a reader can have the fea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port attributes used for \link xml.html#namespaces namespace \endlink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refixes along with the local name of a tag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every other feature this has a unique name represented by a URI: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called \e http://xml.org/sax/features/namespace-pre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Qt SAX2 implementation allows you to find out wheth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er has this ability using \l QXmlReader::hasFeatur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turn value is TRUE it i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the relevant feature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is use \l QXmlReader::setFeature(). Whether a supported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 or off (TRUE or FALSE) can be queried using  \l QXmlReader::featur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der the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ocument xmlns:book = 'http://trolltech.com/fnord/book/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mlns      = 'http://trolltech.com/fnord/'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ader not suppo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http://xml.org/sax/features/namespace-prefixes feature would cl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the element name \e document but not its attributes \e xmlns:book and \e xml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ir value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er with the feature \e http://xml.org/sax/features/namespace-pre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orts the namespace attributes if \l QXmlReader::feature() is TRU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regards them if the feature i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features include \e http://xml.org/sax/features/namespace (name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, implies \e http://xml.org/sax/features/namespace-prefix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http://xml.org/sax/features/validation (the ability to report val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st SAX2 leaves it to the user to define and implement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re required, support for \e http://xml.org/sax/features/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thus \e http://xml.org/sax/features/namespace-prefixes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antory. Accordingly \l QXmlSimpleReader,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l QXmlReader that comes with the Qt XML module, supports both of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fore can do namespace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ng a non-validating parser \l QXmlSimpleR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upport \e http://xml.org/sax/features/val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&lt;a name="namespaces"&gt;Namespace support via features&lt;/a&gt;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e have seen in the \link #features previous section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configure the behavior of the reader when it comes to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ing. This is done by setting and unset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http://xml.org/sax/features/namespa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http://xml.org/sax/features/namespace-prefixes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influence the reporting behavior 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Namespace prefixes and local parts of elements and attribut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he qualified names of elements and attributes ar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\l QXmlContentHandler::startPrefixMapping() and \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XmlContentHandler::endPrefixMapping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called by the r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ttributes that declare namespaces (i.e. the attribute \e xml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s starting with \e xmlns: ) ar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following el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uthor xmlns:fnord = 'http://trolltech.com/fnord/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itle="M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nord:title="Goddes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="Eris Kallis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\e http://xml.org/sax/features/namespace-prefixes set to TR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er will report four attributes, with the \e namespace-pre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set to FALSE only three: The \e xmlns:fnord attribute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amespace is then "unvisible" for the 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e http://xml.org/sax/features/namespaces feature on the other h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sponsible for reporting local names, namespace prefixes and -UR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e http://xml.org/sax/features/namespaces set to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ser will report \e title as the local name of \e fnord: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, \e fnord being the namespace prefix and \e http://trolltech.com/fnord/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namespace URI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e http://xml.org/sax/features/namespaces is FALSE none of the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implementation the Qt XML classes follow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refix \e xmlns itself isn't associated with any namespace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ee \link http://www.w3.org/TR/1999/REC-xml-names-19990114/#ns-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w3.org/TR/1999/REC-xml-names-19990114/#ns-using \endlin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even with \e http://xml.org/sax/features/namespa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http://xml.org/sax/features/namespace-prefixes both set to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er won't return either a local name, a namespace prefix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amespace URI for \e  xmlns:fn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ight be changed in the future following the W3C sugg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http://www.w3.org/2000/xmlns/ http://www.w3.org/2000/xmlns/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ssociate \e xmlns with the namespace \e http://www.w3.org/2000/xml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SAX2 standard suggests \l QXmlSimpleReader by defaul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http://xml.org/sax/features/namespaces set to TR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http://xml.org/sax/features/namespace-prefixes set to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changing this behavior using \l QXmlSimpleReader::setFeature()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combination of both feature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 is illeg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practical demonstration of how the two features aff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of the reader run the \link tagreader-with-features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greader with features example. \endlink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sax2namespaces"&gt;Summary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 QXmlSimpleReader implements the following behavior (the valu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es denotes to the SAX2 requirements if they diff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border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h&gt;namespaces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h&gt;namespace-prefixes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h&gt;Namespace prefix and local part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h&gt;Qualified names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h&gt;Prefix mapping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h&gt;xmlns attributes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TRU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FAL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Ye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Yes &lt;font color="#808080"&gt;(Unknown)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Ye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N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TRU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TRU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Ye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Ye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Ye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Ye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FAL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TRU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No &lt;font color="#808080"&gt;(Unknown)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Ye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No &lt;font color="#808080"&gt;(Unknown)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Ye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FAL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FAL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colspan=4 align=center&gt;&lt;font color="#808080"&gt;(Illegal)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&lt;a name="properties"&gt;Properties&lt;/a&gt;&lt;/h2&gt;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are a more general concept. They also have a uniqu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as an URI, but their value is \c void*. Thus nearly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as a property value. This concept involves some dan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: there are no means to ensure type-safety; the user must take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e or she passes the correct type. Properties are useful if a reader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handler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example!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RIs used for features and properties often look like URLs, 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http://xml.org/sax/features/namespace. This does not mean that whatso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required at this address. It is simply a way to define uniqu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body can define and use new SAX2 properties for his or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ers. Property support is howeve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or query properties the following functions are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XmlReader::setProperty(), \l QXmlReader::property() and \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XmlReader::hasProperty().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Further reading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practical example on how to use the Qt SAX2 classes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xml-sax-walkthrough.html tagreader walkthrough.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about XML (e.g. \link xml.html#namespaces namespaces \endlink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found in the \link xml.html introduction to the Qt XML module.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