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-beta1-beta1   edited Apr 26 1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roduction"&gt;Introduction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rchitecture"&gt;SQL Module Architectur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Plugins"&gt;SQL Driver Plugi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Connecting_to_Databases"&gt;Connecting to Database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Connecting_to_a_Single_Databa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a Single Databas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Connecting_to_Multiple_Databa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ultiple Databas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Executing_SQL_comman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SQL Commands Using QSqlQuery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Basic_Browsing"&gt;Basic Browsing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Basic_Data_Manipulation"&gt;Basic Data Manipulation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Navigating_Result_Sets"&gt;Navigating Result Se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Using_QSqlCursor"&gt;Using QSqlCursor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Retrieving_Records"&gt;Retriev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Sorting_Data"&gt;Sorting and Filter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Extracting_Data"&gt;Extracting Data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Manipulating_Records"&gt;Manipula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Inserting_Records"&gt;Inser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Updating_Records"&gt;Upda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Deleting_Records"&gt;Dele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Data-Aware_Widgets"&gt;Data-Aware Widge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Data-Aware_Tables"&gt;Data-Aware Table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Creating_Forms"&gt;Creating Data-Aware Form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Displaying_a_Record"&gt;Displaying a Reco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Editing_a_Record"&gt;Editing a Reco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Custom_Editor_Widgets"&gt;Custom Editor Widge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Custom_Editor_Widgets_for_T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Editor Widgets for QTab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Subclassing_QSqlCursor"&gt;Subclassing QSqlCursor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Appendix_1_Tables"&gt;Appendix 1: The Example Table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troduction"&gt;Introduction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&lt;em&gt;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&lt;/em&gt;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&lt;em&gt;Qt Designer&lt;/em&gt;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Architecture"&gt;SQL Module Architecture&lt;/a&gt;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#Connecting_to_Databases"&gt;Connecting to Databases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Executing_SQL_commands"&gt;Executing SQL Commands&lt;/a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Using_QSqlCursor"&gt;Using Cursors&lt;/a&gt;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Data-Aware_Widgets"&gt;Data-Aware Widgets&lt;/a&gt;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&lt;em&gt;Qt Designer&lt;/em&gt;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&lt;em&gt;Qt Designer&lt;/em&gt;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Subclassing_QSqlCursor"&gt;Subclassing QSqlCursor&lt;/a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Architecture"&gt;SQL Module Architecture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User Interface Layer.&lt;/em&gt;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teract directly with these widgets to brows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&lt;em&gt;Qt Designer&lt;/em&gt; is fully integrated with the SQ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create data-aware forms. The data-aware widg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grammed directly with your own C++ code.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SQL API Layer.&lt;/em&gt;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river Layer.&lt;/em&gt;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Interface. This layer provides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between the database and the SQL classes. This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eparately since it is only relevant to driver wri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used in standard database applicatio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Plugins"&gt;SQL Driver Plugins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component.html"&gt;Qt component mode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lugins for a supported databas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mmand line given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.html"&gt;&lt;em&gt;qmake&lt;/em&gt;&lt;/a&gt; in order to match the setup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building the MySQL plugin o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src/sql/src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o Makefile "INCLUDEPATH=/usr/local/include" "LIBS=-L/usr/local/libs -lmysqlclient" mysql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qt\src\sql\src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o Makefile "INCLUDEPATH=c:\path\to\mysql\include" "LIBS=c:\path\to\mysql\lib\libmysql.lib" mysql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ensures that the proper include and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&lt;em&gt;qmake&lt;/em&gt; when generating the makefile for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 Of course, you will need the proper development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ySQL installed before compiling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the readme files for the driver you want to comp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source directory for the specif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the MySQL driver o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$QTDIR/src/sql/src/mysql/READM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c:\qt\src\sql\src\mysql\READM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Connecting_to_Databases"&gt;Connecting to Database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necting_to_a_Single_Databa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ingle Databas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connect1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), QOCI8 (Oracle), QPSQL6 (PostgreSQL 6), QPSQL7 (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d QMYSQL3 (MySQL). The connection which is crea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fault database connection and will be used by the Qt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f no 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necting_to_Multiple_Databa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reate_connection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create_connections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Executing_SQL_commands"&gt;Executing SQL Commands Using QSqlQuery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Using_QSqlCursor"&gt;"Using QSqlCursor"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Basic_Browsing"&gt;Basic Browsing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Basic_Data_Manipulation"&gt;Basic Data Manipulation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&lt;tt&gt;CREATE TABLE&lt;/tt&gt; and &lt;tt&gt;CREATE INDEX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Navigating_Result_Sets"&gt;Navigating Result Set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ze() - 1&lt;/tt&gt;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QuerySizeSuppor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Using_QSqlCursor"&gt;Using QSqlCursor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s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. If only some fields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fine your processing to those and ignore the others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sable the generation of certain fie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::setGenerated().  However, if you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ll fields in the cursor then you should use a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customize the query to suit your needs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sing a \l QSqlCursor providing that the table or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that uniquely distinguishes each record. If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t then you'll need to use a \l QSqlQuery for edits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atabases support editable vie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Connecting_to_Databases"&gt;"Connecting to Databases"&lt;/a&gt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&lt;a href="#create_connections"&gt;QSqlDatabas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#Data-Aware_Widgets"&gt;data-aware widgets&lt;/a&gt;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&lt;a href="#Subclassing_QSqlCursor"&gt;subclassing QSqlCurso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Retrieving_Records"&gt;Retrieving Record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L executed by the &lt;tt&gt;cur.select()&lt;/tt&gt; call is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orting_Data"&gt;Sorting and Filter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ieldname=value&lt;/em&gt;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Extracting_Data"&gt;Extracting Dat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Manipulating_Records"&gt;Manipulating Record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&lt;a href="#Navigating_Result_Sets"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&lt;/a&gt;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efine the behavior (for example, reimplementing primeInser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 fields in the edit buffer). Data-awar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emit signals, e.g. primeInsert(), that you can connec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 a pointer to the appropriate buffer so subclass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See &lt;a href="#Subclassing_QSqlCursor"&gt;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&lt;/a&gt; for more information on subclassing; see the &lt;em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&lt;/em&gt;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Inserting_Records"&gt;Insert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Updating_Records"&gt;Updat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;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leting_Records"&gt;Delet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;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Data-Aware_Widgets"&gt;Data-Aware Widget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&lt;em&gt;Qt Designer&lt;/em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&lt;em&gt;Qt Design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Data-Aware_Tables"&gt;Data-Aware Table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Creating_Forms"&gt;Creating Data-Aware Form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&lt;em&gt;Qt Designer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em&gt;Qt Designer&lt;/em&gt;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playing_a_Record"&gt;Displaying a Reco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Editing_a_Record"&gt;Editing a Reco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the fields are removed when the fields are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Custom_Editor_Widgets"&gt;Custom Editor Widget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ustom_Editor_Widgets_for_T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ditor Widgets for QTab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3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4/main.h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4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&lt;tt&gt;field-&amp;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&lt;/tt&gt;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Subclassing_QSqlCursor"&gt;Subclassing QSqlCurso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Appendix_1_Tables"&gt;Appendix 1: The Example Table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