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vector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&lt;a href="qtl.html"&gt;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&lt;a href="qtl.html"&gt;this documen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lgorithms provided by the STL or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ref="qtl.h"&gt;QTL&lt;/a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&lt;a href="qtl.h#qFind"&gt;qFind(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WARNING: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&lt;a href="qtl.html"&gt;Qt Template Library&lt;/a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(size_type n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 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\a ok is non-null, *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\a ok is non-null, *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