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0-beta1-beta1   edited Apr 9 17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; use the QCache template instead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,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