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-beta1-beta1   edited Apr 25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etter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 QMetaObjec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setProperty() can give you control over classes that we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