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18n.doc   3.0.0-beta1-beta1   edited Mar 8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uropean Latin-1 and KOI8-R, etc.)  and multi-byte enco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st Asian EUC-JP, etc.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ndi, Devanagari, Bengali, ...)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link scripts.html the documentation about writing system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