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40017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752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0474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