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838196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189104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