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1957616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9557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2812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