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31136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252442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