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80573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8823155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