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137587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327664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