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2053400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0981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7828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