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5407464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77157226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