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61777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532591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