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901861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7520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