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334312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032323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