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167691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853856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