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6970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947026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