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645335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608535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