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51762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77102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