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33077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69052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