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2965994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07228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62499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