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45488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599804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