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833436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328702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