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66205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430432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