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129109041"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225919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60180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