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27194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45123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