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048547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176041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