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71815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918314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