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ANZ Software Documenta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ark Jone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documents/parallel.do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describes the parallel Force version of LANZ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arall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executable must be in the your UNIX "path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Z to be compiled.  Other than this, the directions in install.do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ynamic memory allocation (as used in LANZ on 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does not work in the Force versions of LANZ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various parameters are compiled into the program (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changing one file).  Until I can come up with a nic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s problem, here are the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atterns" contains the limit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xProc/20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FABig/25000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Norder1/251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Norder/250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coeff/8000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coeff/8000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NJoints/10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LSmax1/36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LSmax/35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TYmax/20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arameter name is followed by a slash and the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roc: The maximum number of processo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g: The size of the factoriz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er1: The maximum n+1, where n is the dimension of th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er: The maximum n, where n is the dimension of th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eff: Space for storing the K matrix in sparse format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nonzeroes in K and the dimension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ula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space:  space = 2*(n*num_non_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eff: Same as K except the M matrice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oints: Leave a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ax1: The maximum number of Lanczos steps to take at a single shift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ax:  The maximum number of Lanczos steps to take at a singl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ax:  The maximum number of eigenvalu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corresponding to the last two names (LSmax and TY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the values for the correspon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L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values are changed, LANZ must be "remake'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Spars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yet, so please only use the variable b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parallel version of LAN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