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1 2006/01/16 18:40:09 abright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cl 8.2, the new Regexp code seems to be more deeply recur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version in Tcl8.0.  As a result, I have had to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cl to 1Meg.  If you are not doing regexps with many sub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ably more stack than you will need.  You can relin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t to 512K, and you will be fin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gexp problem is fixed in Tcl8.3.  If you are going to d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's, it is probably a good idea to keep the stack size big.  B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s will not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clock scan -base" command does not work.  The epoch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time command does not work when setting the time,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 ye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