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libmoto.doc,v 1.1.1.1 2006/01/16 18:40:02 abright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