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installmidas.doc</w:t>
        <w:tab/>
        <w:t>19.1.1.1 (ESO-IPG) 02/25/03 13:52: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install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is the MIDAS installation procedure. It ca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ONFIGMIDAS procedure when selected from menu, or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 "@ INSTALLMIDAS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has only 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RECONFIRM. When given, INSTALLMIDAS will required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acceptance before starting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when invoked by CONFIG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graphic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MIDAS execut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'MIDASHOME' and 'MIDVERS' symbols are defined.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(e.g. when invoked from CONFIGMIDAS,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Executes the procedure "@ LIBDEF". In this proced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efinitions for MIDA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Checks if mathematical NAG library and Deanza librar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libraries are defined by the symbols LIBNAG and IP8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le: 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se libraries exist in the system, the operator shoul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LIBNAG and IP8LIB symbols to wherever in the syste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re. He could also copy them to where LIBNAG and IP8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defined, i.e. ['MIDASHOME'.'MIDVERS'.LIB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wise INSTALLMIDAS will inquire the operator for creating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NAG and IP8LIB libraries. INSTALLMIDAS will not continue whi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INSTALLMIDAS checks also for the existence of two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: DISPLAY.CNF and SELECTED.CNF. If they do not ex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generated from SELECDISPLAY and SELECMIDAS procedures.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voked from CONFIGMID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concatenates this two files in a uniqu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STALLMIDAS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INSTALLMIDAS initiates first the MIDAS installatio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REINSTALLMIDAS.CNF. For each valid directory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MIDAS executes the procedure "@ MAKE PREINSTAL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requires a file PREINSTALL.COM in the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cedure MAKE.COM defines the compilers and can b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he SELECMAKE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After preinstallation, INSTALLMIDAS reads the file CONFIG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ach directory listed here INSTALLMIDAS executes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@ MAKE". This procedure requires a file MAKEFILE.CO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whe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n the files PREINSTALLMIDAS.CNF and INSTALLMIDAS.CNF an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(!) as the first non-white character indicates a comment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gnored by INSTALLMI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s: 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SELEC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ONFIG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ed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are then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