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880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894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276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278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