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996514998"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687489495"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900284859"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324587053"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