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72647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02677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94199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20428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99077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