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7708181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023897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4492110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1074725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6603097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2558799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