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6530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16246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61533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34276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21160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74336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12362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