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53236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23886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63557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