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1389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54154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46548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78889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36326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9879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42106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12880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65582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19885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50887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1546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77805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97198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69830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62786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15028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84825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32913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21493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86580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78290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8160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45537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68536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