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69670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00821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61917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45448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79836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35581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89735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51791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08073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60080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15941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863919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32554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09065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07518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81082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821136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06080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26591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65646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63934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5752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