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7463859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6566155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9694202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