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chapter{Introduc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been designed and implemented to get a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which can be used for experiments with logi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lation to other programming paradigms. The intention w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 a Prolog environment which offers enough power and flexi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substantial applications, but is straightforward enough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for experiments with debugging, optimisation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 of non-standard data types. Performance optimis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ue to the main objectives:  portability (SWI-Prolo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ly written in C and Prolog) and modif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is based on a very restricted form of the WAM (Warr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) described in \cite{Bowen:83} which defines only 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. Prolog can easily be compiled into this languag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 machine code is easily decompiled back into Prolog.  A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possible to wire a standard 4-port debugger in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there is no need for a distinction between compi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code.  Besides simplifying the design of the Prolo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this approach has advantages for program development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is simple and fast, the user does not have to deci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whether debugging is required and the system only runs sligh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wer when in debug mode.  The price we have to pay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degradation (taking out the debugger from the W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mproves performance by about 20\%) and some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memory usage to help the decompiler and debu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extends the minimal set of instructions describ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owen:83} to improve performance.  While extending this set c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taken to maintain the advantages of decompilation and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ed code.  The extensions include specialised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fication, predicate invocation, some frequently used built-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, arithmetic, and control (\verb$;/2$, \verb$|/2$), if-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\verb$-&gt;/2$) and not (\verb$\+/1$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oes not describe the full syntax and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, nor how one should write a program in Prolog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s have been described extensively in the literature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ratko:86}, \cite{Sterling:86}, and \cite{Clocksin:81}. 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rolog material see \cite{Keefe:90}. Syntax and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declarations confirm to the `Edinburgh standard'.  Most bui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dicates are compatible with those described in \cite{Clocksin:81}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so offers a number of primitive predicates compatib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ntus 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ootnote{Quintus is a trademark of Quintus Computer Systems Inc., USA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QUINTUS:manual} and BIM_Prolog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ootnote{BIM is a trademark of BIM sa/nv., Belgium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ite{BIMPROLOG:manual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describes version \versionshort\ of SWI-Prolog.  SWI-Prolo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ed now for several years. The application range includes Prolog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, meta-interpreters, simulation of parallel Prolog, le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natural language processing and two large workben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ledge engineering. Although we experienced rather obvio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itical bugs can remain unnoticed for a remarkable long period,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 the basic Prolog system is fairly stable. Bugs can b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unfrequently used builtin predic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ugs are known to the author. They are described as footn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Should you be Using SWI-Prolog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number of reasons why you better choose a commercial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or another academic produ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WI-Prolog is not support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I usually fix bugs shortly after a bug report arrives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ise anything.  Now that the sources are provided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 into them your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emory requirements and performance are your first concer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commercial compilers are more keen on memory and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SWI-Prolog.  I do not wish to sacrifice some of the nic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, nor its portability to compete on raw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You need features not offered by SWI-Prolog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you may wish to give me suggestions for extension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great plans, please contact me (you might have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yourself howev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SWI-Prolog offers some nice fac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Nice environ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s `Do What I Mean', automatic completion of atom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mechanism and a tracer that operates on single key-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s to standard Unix editors are provided, as well as a fac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ntain programs (see make/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ery fast compiler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r handles about 100K bytes per second on a SPARC-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Transparent compiled 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compiled code can be treated just as interpreted code: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list it, trace it, assert to or retract from it, etc. This im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 not have to decide beforehand whether a module should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bugging or not. Also, performance is much bett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most interpr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rofi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tools for performance analysis, which can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optimise programs. Unless you are very familiar with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log performance considerations this might be more helpful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ompiler without these fac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lex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allows for easy and flexible integration with C,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log calling C functions as C calling Prolog predicates.  SWI-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rovided in source form, which implies SWI-Prolog can be link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other package.  Command line options and predicates to ob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system and feedback into the system are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tegration with P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offers a tight integration to the Object Oriented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 Interface Development, called PCE \cite{P1098:C1.6}.</w:t>
      </w:r>
    </w:p>
    <w:p>
      <w:pPr>
        <w:pStyle w:val="PreformattedText"/>
        <w:bidi w:val="0"/>
        <w:spacing w:before="0" w:after="0"/>
        <w:jc w:val="left"/>
        <w:rPr/>
      </w:pPr>
      <w:r>
        <w:rPr/>
        <w:t>PCE is now also available for the X Window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Graphics</w:t>
        <w:tab/>
        <w:tab/>
        <w:tab/>
        <w:tab/>
        <w:tab/>
        <w:t>\label{sec:XPC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has no provisions for graphical applications itself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graphical environment to be used with SWI-Prolog is XP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PCE/SWI-Prolog provides an interactive graphical development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portable over many Unix/X11 implementations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S-Windows (3.1) and Windows~NT (3.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PCE is a licenced product.  A fully functional free demo vers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C/Linux is available from \tty{ftp://swi.psy.uva.nl/pub/xpce/linux}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see URL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://www.swi.psy.uva.nl/projects/xpce/home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ntact xpce-request@swi.psy.uva.n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t many changes between version 1.4 and 1.5.  The C-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e been cleaned and comments have been updated.  The stack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based on using the MMU has been changed to run on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tem-V Unix systems offering shared memory.  Handling date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hanged.  All functions handling dates now return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number, expressing the time in seconds since January 1, 19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cate convert_time/8 is available to get the year, month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time/6 has been deleted.  get_time/1 and convert_time/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5, the system is distributed in source for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bject form as used with previous releases.  This allows users to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-Prolog to new machines, extend and improve the system. 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to be incorporated in the next release, please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using a C-preprocessor flag and send complete sour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me.  Difference listings are of no use, as I generally w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version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6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6 is completely compatible with version 1.5.  Some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dded, the system has been ported to various new platfo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rovisional interface to GNU~Emacs.  This interfac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and documen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AM virtual-machine interpreter has been modified to use GCC-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rea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ersion 1.6, the sources are now versioned using the CV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7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7 intergrates the GNU-readline library, offering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and command-line editing both using Emacs and vi key-bind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8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8 offers a stack-shifter to provide dynamically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 on machines that do not offer operating-system suppor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ing dynamic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1.9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ffers better portability including an MS-Windows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 Changes to the Prolog system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definition of system predic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efinition of system predicates was allowed silently in old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9 only allows it if the new definition is hea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redefine_system_predicate/1 dire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`Answer' reu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level maintains a table of bindings returned by toplevel go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reuse of these bindings by prefixing the variables with the \$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.  See section~\ref{sec:topvars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Better sourcecode administr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for proper updating of multifile predicates and fin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s of individual clau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0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Win32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is first of all a freeze of all the feature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1.9.x releases.  Version 2.0.6 for PC has moved from the WAT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 32-bit windows extender to Windows~NT and runs under Windows 3.1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s NT e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features offe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Virtual Machin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s various limits and improves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nline foreign func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`Simple' foreign predicates no longer build a Prolog stack-fram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rectly called from the VM.  Notably provides a speedup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predicates such as var/1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Various compatibility improvem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tream based I/O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-Prolog's I/O is now handled by the stream-packag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eign include file $&lt;$SWI-Stream.h$&gt;$.  Physical I/O of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may be redefined through the foreign language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ating much simpler integration in window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.6 offers a few incompati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retractall/1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revious releases, the definition of retractall/1 w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Term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Term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rom version 2.0.6, retractall/1 is implemented as a determin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predicate compatible with Quintus Prolog.  It behaves a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Hea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Head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ract((Head :- _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actall(_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 the definition behaves the same when handling predicates cons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acts.  Clauses with a non-true body will be retracted if their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 typ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oreign interface types now have names ending in \tty{_t} to les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ce for conflicts.  \tty{term}, \tty{atomic}, \tty{func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tty{module} have \verb$#define$'s for backward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register_foreign()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is now a bitwise or of the attribute flags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0 terminated list.  This has no consequences for predicates tha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attributes (99\% of them), while predicates with just on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generate a compiler warning, but work properly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with more than one attribute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\tt PL_dispatch_event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ointer is replaced by PL_dispatch_hook(). A function wa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Windows~NT .DLL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1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several bugfixes, the 2.1 versions provide som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setarg/3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edicate setarg/3 for extra-logical (destructive) assign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of terms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keysort/2}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ort/2 is now stable with regard to multiple values on the sam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edicate compatible with SICStus and Quin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Modified grammar rule expans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DCG translation of free variables now calls phrase/3, which has been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to deal with `un-parsing'.  Modification is probably not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fixes some problems encountered by Michael B\"ohl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xception handling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runtime stack are automatically dumped on floating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Foreign interfa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facilities to allow for embedding SWI-Prolog in C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5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5 is an intermediate release on the path from 2.1 to 3.0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re to the foreign-language interface, both to user- and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ates implemented in the C-language.  The aim is twofold.  Fir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 make garbage-collection and stack-expansion (stack-shif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while foreign code is active without the C-programmer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ry about locking and unlocking C-variables pointing to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.  The new approach is closely compatible to the Quin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CStus Prolog foreign interface using the {\tt +term}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(see their respective manuals).  This allows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ign interfaces that are easily portable over these three Pro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current plan, ISO compliant exception handl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oks for source-code debugging will be added before the sys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art from various bugfixes listed in the Changelog file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main changes since 2.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ISO compatibility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ISO compatibility features have been added: open/4,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, syntax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WIN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ixes for the Win32 (NT, '95 and win32s) platforms.  No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oblems related to pathnames and a problem in the garb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erforman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changes to the clause indexing system: added hash-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zy computation of the index information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Portable saved-stat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dicate qsave_program/[1,2] allows for the creating of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 saved-states that load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6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 provides a stable implemetation of the features a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2.5.x releases, but at the same time implements a number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hat may have impact on the system st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32-bit integer and double float arithmetic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iggest change is the support for full 32-bit signed integ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w machine-format double precission floats. The intern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as well as the arithmetic instruction set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arithmetic functions has been chang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Embedding for Win32 applications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32 version has been reorganised.  The Prolog kernel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as Win32 DLL that may be embedded in C-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front ends are provided, one for window-based oper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run as a Win32 consol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ick{Creating stand-alone executabl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6.0 can create stand-alone executables by atta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-state to the emulator.  See qsave_program/2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Version 2.7 Release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7 reorganises the entire data-represention of the Prolog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 The aim is to remove most of the assumption on the mach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layout to improve portabilily in general and enable embed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where the memory layout may depend on invocation or on h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is linked.  The latter is notably a problem on the Win32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s.  Porting to 64-bit architectures should be feasible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2.7 lifts the limits on arity of predicates an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in a clause considerably and allow for further expansio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small parts of the Prolog code of SWI-Prolog ar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e corresponding Edinburgh C-Prolog code: grammar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 and writef/2.  Also some of the C-code origina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-Prolog: finding the path of the currently running executab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underlying absolute_file_name/2.  Ideas on programming sty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originate from C-Prolog and Richard O'Keefe's {\em thief}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  An important source of inspiration are the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chniques introduced by Anjo Anjewierden in PCE version~1 and~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would like to thank those who had the fade of using the ea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f this system, suggested extensions or reported bugs. 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re Anjo Anjewierden, Huub Knops, Bob Wielinga, Wouter Jansweij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uc Peerdeman, Eric Nombden, Frank van Harmelen, Bert Reng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rtin Jansche (jansche@novell1.gs.uni-heidelberg.de) has been so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organise the sources for version 2.1.3 of this manua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