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769536549"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769062095"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