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89311505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344824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