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04322441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37336607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