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1004449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10044491"/>
      <w:bookmarkStart w:id="1" w:name="__Fieldmark__0_291004449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