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23717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23717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23717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23717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23717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23717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237172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23717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23717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237172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23717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23717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23717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237172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237172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237172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237172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237172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237172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237172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237172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237172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237172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237172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237172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237172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237172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237172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237172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237172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237172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237172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237172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237172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237172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237172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237172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237172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237172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