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11162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1116228"/>
      <w:bookmarkStart w:id="1" w:name="__Fieldmark__0_41011162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