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able with different columns and preferred width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663"/>
        <w:gridCol w:w="184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mall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rg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mall agai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2:52:00Z</dcterms:created>
  <dc:creator>os93737</dc:creator>
  <dc:description/>
  <cp:keywords/>
  <dc:language>en-US</dc:language>
  <cp:lastModifiedBy>os93737</cp:lastModifiedBy>
  <dcterms:modified xsi:type="dcterms:W3CDTF">2007-05-09T08:22:00Z</dcterms:modified>
  <cp:revision>2</cp:revision>
  <dc:subject/>
  <dc:title>Table with different columns</dc:title>
</cp:coreProperties>
</file>