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556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031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268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599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