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3679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8967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57788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4574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