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 but  it  passes  the  header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 either an incorrect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 (VMS,  MS-DOS,  Windows 95, NT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 White  (Windows  GUI,  Windows DLLs);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Paul Kienitz (Amiga, Windows 95);  Chris 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 QNX,  Atari);  Jonathan  Hudson (SMS/QDOS);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si (Acorn RISC OS); Harald Denker (Atari,  MVS);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h  (Solaris, Amiga); Hunter Goatley (VMS); Steve Sa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y (Windows 95, NT);  Steve  Miller  (Windows  CE  GU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ny  Lee (MS-DOS, Windows 95, NT); and Dave Smith (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NSK).  The author of  the  original  unzip  cod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nfo-ZIP's  was based is Samuel H. Smith; Carl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tt did the first Unix port;  and  David  P.  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 and  led  Info-ZIP in its early days with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sen hosting the original mailing  list  at  WSMR-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20.   The  full list of contributors to UnZip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large; please refer to  the  CONTRIBS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source  distribution for a relatively comple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2   3 Nov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5.32)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