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PDRIVE2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Jul.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an OS/2 WPS replacement WPDrives clas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"Manage Volumes..." menu option, so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"java lvmgui". 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works only on the "Manage Volumes..." option o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bject in the WPS. Normally, this is hard-coded to run "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mgui". The operation is modified by this class to open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 objects searched f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M&gt;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ECS\INSTALL\MINILV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OS2\LV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MGUI&gt;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ject found is opened. If none of these is foun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 is taken i.e. the WPDrives class runs "java lvmgu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contents into a directory which is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you unzipped the file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(obviously, this requires REXX sup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to registe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drive2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Workplace Shell (usually by rebooting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las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the files are installe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to deregister th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drive2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elete the files WPDRIVE2.DLL and WPDRIVE2.CM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Workplace Shell (usually by rebooting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30-7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 (remove the numbers from th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utils@orac12.clara34.co56.uk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