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rity Version 1.02 by Jens Glathe 05-18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utility to start a program at a defined priority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able to start a VDM (DOS-session) at a defined prior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bug in the VDD "VDOSPRIO.SYS" It has been re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. A bug fix for the IdleCall (AX=1680h, Int 2F) i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has been added. A help text for spdos.ex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p102.zip contain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.exe  OS/2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.exe DOS executable to start a DOS session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osprio.sys  Virtual Device Driver for the DOS sessions (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o change the priorit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.c, sp.def  source code for s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.rc, sp.ico recource file and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.pas source for spd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.pas, setprio.t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int.asm, prioint.obj  source for the library 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dd.asm, setprdd.inc, setprdd.def source code for the V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ospri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setpr.bat TASM cmdline to assemble the VDD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prdd.cmd link386 cmdline to link the V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.doc this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mxdll\*.dll EMX- DLLs needed. If these are not i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ewer ones, copy them to a directory reachable by LIB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Do not use more than one version of EMX-DL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was compiled using EMX-GCC 0.8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sp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&lt;class&gt;[delta] &lt;sessiontype&gt; &lt;program&gt; [args..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lass&gt;:  n=no change, i=idle, r=regular, f=foreground, t=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 [delta]:  Any number from -31 to 31, 0 to 31 fo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ssiontype&gt;:  o=OS/2 Window or PM App, d=DOS-Win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=DOS-Full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rogram&gt;:  Executable or Batchfile (OS/2 only) with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"VDOSPRIO.SYS" must have been loaded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of a DOS ses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OS session shall be started, sp invokes spdos.exe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priority of the VDM and executes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spdos directly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 &lt;class&gt;[delta] &lt;program&gt; [args..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batch files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 &lt;class&gt;[delta] &lt;path&gt;\command.com /c &lt;batchfil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version 2.x. sp.exe and spdos.exe must be reachable b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the same directory. DEVICE=(path)vdosprio.sys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DD hooks the DOS Int 45h to get a connection to the VDM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hat nobody uses this Int.  If there are problem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, recompile the VDD and the pascal library for another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a DOS session which has an idle loop consuming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time (such as the Turbo IDE) to time critical (highe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, the system gets in trouble.  Setting the prior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31 is enough, f is also allow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priority class for VDM's:  SIMULATED INTERRU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doesn't seem to work.  Therefore the sp utility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-line parsing of SP is not very save:  You ca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errors (such as illegal NPX instruction) when running 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rong argu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WHO WANT TO USE THE VDOSPRIO DRIVER 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can be called by Int 45h. Th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: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: Idl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: Regula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: Time-Critical Class. Highest Priority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H: Foreground Serve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H: Simulated Interrupt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0H:  Perform a task switch to another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: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.1Fh: absolute Offset for this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=1: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=0: An error occured. No action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I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don't write legal stuff in a foreign language, sorry)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uebernehme keinerlei Gewaehrleistung fr korrekt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irgendwelche daraus resultierenden Schaed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schaeden.  Es liegt in der Natur von Geraetettreibern, d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urch die Integritaet des Systems verletzt werden kan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:  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use and modify this source, as long as you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rce available for public according to the usual G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left lice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, hints, suggestions etc.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 m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jensajce@w271zrz.ZRZ.TU-Berlin.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letter:  Jens Glathe Keithstr.  36 Apt.  604 D-107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 Ger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030) 262 75 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-O-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2 contains a completely rewritten VDD for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 (VDOSPRIO.SYS version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1 has a minor bug fix in spdos.exe.  There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passing argv[1] to the DOS program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code used as a base for sp.exe is from Scott Dud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him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