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 Information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rsion 1.3</w:t>
        <w:tab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993-98 by JM.Schlatter, 69181 Leimen, Germany.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  JensM@t-online.de         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  JMS@email.de              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 or shareware. This version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Since this program uses system fun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, it may destroy your files or hard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 allows you to attach file information and comm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DOS-Version from Norton the information is not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, but is attached directly to the files. If you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fi-information, the information is copi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nformation can also be set or queried with the EP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SUBJECT" command, or with the settings noteboo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</w:t>
        <w:tab/>
        <w:t>List only files that have commen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</w:t>
        <w:tab/>
        <w:t>Edit or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</w:t>
        <w:tab/>
        <w:t>Long format, displays all of lo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</w:t>
        <w:tab/>
        <w:t>Read FILEINFO.FI from Norton's FI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</w:t>
        <w:tab/>
        <w:t>Read DESCRIPT.ION if present and not hidden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</w:t>
        <w:tab/>
        <w:t>Read signature fro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</w:t>
        <w:tab/>
        <w:t>Read titles from .INF and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</w:t>
        <w:tab/>
        <w:t>Pause afte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</w:t>
        <w:tab/>
        <w:t>Include subdirectori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