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      ������� ������� ������   �������</w:t>
      </w:r>
      <w:r>
        <w:rPr/>
        <w:t>(TM)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��   �� ��      ��      ��   �� ��  ���  ��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      ��      ��   �� ��   ��  �����  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�� ��      ��      ��   �� ��  ���  ��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�� ������� ������� ������� ������   ������� 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H E   F R I E N D L Y   U U E N C O D E R / U U D E C O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6 Gian Maria Roma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Man / Kernel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. Index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at it do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d the world really need yet another UUENCO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y this weird name for a UUENCODER/UUDECO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anks &amp;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. Legal Stuff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code is copyright 1996 by Gian Maria Roma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is software to everyone in its unmodified form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bbs'es, internet ftp sites etc. etc., but you can no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code is CARDWARE , that is if you like this program and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nd me a POSTCARD (see section 9). If you really can't aff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 (?) an e-mail is also welcome, but I'd really like you to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ovide you this software on an "as is" basis which means that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o warranty at all, and that I can not be held responsible f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to your software or hardware by Pal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o run Palcode on your PC, you do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rademarks reported in this document are copyright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. What it does ?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code is a command line UUENCODER/UU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code is available for both OS/2 (Yeah!) and MS-DOS (blea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code was designed and programmed with the purpose of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for the user to uudecode (and also uuencode)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code is able to correctly decode encoded files containing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and almost any kind of garb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uckily, a remote possibility of an error occurance remains ,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rbage amongst the encoded lines is made of characters which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ncoding rules, Palcode will not be able to distinguish tho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from the real uuencod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. Did the world really need yet another UUENCODER ?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n my opinion the answer is Y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is program for my own need: I was not able to find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ncoder/uudecoder for OS/2 able to encode in multiple parts of a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and also able to decode almost every encoded file 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to edit the original encod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. Why this weird name for a UUENCODER/UUDECODER ?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idea for this program comes from a FIDO echomail are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BS I am a point of. (Hobbiville 2:333/3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at area is PALCO, and one of the guys wh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p there,(yo Alessio, are you reading ?? :-)) is a proud ow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dore Amiga. Despite the immense (?) power of his machine,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to find an encoder able to encode a large file in multipl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e used to split the file before encoding and then he enco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e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as a bunch of encoded bytes that no one was able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h having to edit the encoded fil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Palcode was born, and that's why i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D DECODING (-f switch, see 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 Install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S/2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file Plcode?o.zip (but I guess you already did it :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PALCODE.EXE in a directory listed i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OS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file Plcode?d.zip (but I guess you already did it :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PALCODE.EXE in a directory listed i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execute PALCODE from every directory of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. Instruction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ype PALCODE.EXE with no parameters the help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, and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PalCode/2 v1.0b6 (c)1996 G.M.Romanato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The Friendly Uuencoder/Uudecoder!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PALCODE [options] input.ext [output.[e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|d     Encode/Decode (default is D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  Encode with lin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 SIZE  Encode in multiple parts of SIZE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NUM   Encode in multiple parts of NU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0       Encode multiple parts with name file00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file.000 which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COL   Decode ignoring first CO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    Disable line cheksum for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      Forced decoding. See docs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chose between uuencoding/uudecoding with switch -e or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is decoding, 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ECOD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chose to decode a file you only have to specify the inpu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destination file name is included i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decode a multi-part encoded file you have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parts (in the right order) in a unique file and run PA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-i COL option tells Palcode to decode ignoring the first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of each line. This option is useful when the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dented and do not start from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suppose that I encode a messagge in a fidonet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someone quote-replie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d messag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R&gt; Section 1/1 of "plcode10.doc" uuencoded by PalCode/2 v1.0b6 (c)96 G.M.Roma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R&gt; begin 644 plcode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R&gt; MQ,3$Q,3$Q,3$Q,3$Q,3$Q,3$Q,3$Q,3$Q,3$Q,3$Q,3$Q,3$Q,3$Q,3$Q,3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, if you wanted to decode this file you would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ge and remove the "GMR&gt; " string from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use Palcode you can simply specify the -i 5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code will correctly deco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for this function comes from the one and only Giovanni Iac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lcode was designed and programmed with the purpose of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for the user to uudecode (and also uuencode)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code is able to correctly decode encoded files containing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nd almost any kind of garb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uckily, a remote possibility of an error occurance remains ,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rbage amongst the encoded lines is made of characters whic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uencoding rules, Palcode will not be able to distinguis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lines from the real uuencod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lcode properly decodes also files containing more than on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ORCED DECOD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probably won't need to use this feature: it has been added fo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tells Palcode to ignore all "begin" (but the fir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"end" statements contained in the encoded file, and tre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files found as parts of a uniqu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also disables fil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NCOD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encode a file called FILE.EXT in a single 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: PALCODE -e 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lcode will output FILE.UUE, unless you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name as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encode a file called FILE.EXT in multip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chance to chose the size of the parts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 or the number of KBYTES per 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CODE -e -l 200 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code FILE.EXT into multiple sections of 200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, whose names will be FILE.000, FILE.001, FILE.00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CODE -e -k 16 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code FILE.EXT into multiple sections of 16 KBYTE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names will be FILE.000, FILE.001, FILE.00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an encoded line has a fixed length,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sections whose dimension is exactly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ytes. When you specify "-k 16" Palcode will produce sectio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very close to 16 Kbytes, but a little b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Kbyte=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  <w:tab/>
        <w:t>If you don't like the way Palcode calls the encoded sec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ILE.000 , you can add to the command lin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0 and Palcode will produce FILE00.U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or Os/2 users: this switch also forces the length of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ile name to the usual FAT's 8+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RC CHECKSU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add a CRC CHECKSUM on each line of your 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PALCODE with the -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normally turned off (i.e. there is no LINE CRC a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evolution of the software and hardware used in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ckets removed almost every chance of errors during trans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code puts, as default, only a global CRC on the entire file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, which is useful when decoding multi-parts (because if the C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you are sure you did not miss any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cent encoders/decoders do not use any CR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 is no real standard about the entire file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code uses its own convention and writes (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 after "end") "size filechecksum/filesize" where file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size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ame reason Palcode is able to read/understand file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the file was encoded with Palcode or the remote encod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vention equal to Palcode'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Palcode can't understand/read/find the file checksu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 user which value the file checksum should be, to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ce to have a look at the encoded file and compar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ncoders use non standard line checksums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lcode tries to decode a file encoded by such a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 you every decoded line about a wrong CR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ccurs, you can tell Palcode to avoid checking checksum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ne, by specifying the -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7. Tech Not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code is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S/2 and MS-DOS versions are 32 bi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S/2 version was compiled with EMX 09c, the GNU C++ compil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-DOS version was compiled with DJGPP v2.0 , the GNU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S-DOS by DJ Delo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-DOS version was also packed with DJP.EXE by ML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ODE/DJ v1.1, the famous PMODE v3.07 by Tran and Daredevil,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GPP by Matthias Grim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C is a i486dx2 80Mhz with 12 Mbyte of RAM, 540 MB IBM HD, ET4000w32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s Ultrasound and a Mitsumi Fx400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. Thanks &amp; Greeting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greetings go to all my friends, all C64 sceners, the whole Kernel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, all Fidonet people and all OS/2 user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greetings go also to all Palco's Boys and Alessio Vero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ber: Giovanni Iachello does not know the 3 rules of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ovanni Iachello for helping me whenever I have troubles with C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berhard Mattes for that piece of cake of EMX and the new PMG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J Delorie for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n , Daredevil and Matthias Grimrath for PMODE/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talian Fidonet area PRG.ITA for the inform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ing standard (especially Roberto Favaretti for the faq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etatesters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nuele Bonin    (aka Sam Gamg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io De Agostini (aka VOiD / Kernel Pa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olo Di Patria   (aka Silent Scout / Kernel Pa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rico Ferro      (aka Pinco / Kernel Pa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ovanni Iachello (aka Gi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onio Manara    (aka The T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9. Contacting The Autho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me is Gian Maria Romanato and I live in Padua, It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now I am a student of software engineering at University Of Pad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tell me about a bug you found in Palcode,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if you are using the OS/2 or the MS-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:  domin@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 :  2:333/329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  Gian Maria Romanato       &lt;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Navagero 8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5126 Padov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al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:  +39-49-85104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to mail me the postcard :-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