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FIX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ep.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pair of VIO utilities which clean up the OS/2 system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ove annoying extra items from objects' Create Another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Startup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SE PROGRAMS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otentially very dangerous to the health of your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BACKUPS OF YOUR OS2.INI AND OS2SYS.INI FI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M IN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templates from foreign desktops or dead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 up your objects' Create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displays and optionally deletes entri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objects on the system that is used to gener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command line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EMPS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EMPS /F [name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means display Abstract objec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 switch means display File System objec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used to display only those entries which begi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 deletes all entrie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displays and optionally deletes entri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olders. Normally, only startup folders that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/desktop drive should b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command line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START [name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used to display only those entries which begi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 deletes all entrie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4-9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run under Warp 3 - please contact me if you requi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programs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