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329997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517134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