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eature list of Telnet Door as of version 1.0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using a registration file that's specified by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those of you who are having problems with disappear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n display a menu of systems to connect to and let the user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main Name Server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can now be specified b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known bugs.  If you find any then please report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 DOS BBS.  If you are running DOS BBS software under OS/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possible to call an OS/2 batch file from the DOS sess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net Door and use it to connect to the Internet.  This is not a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hat I can provide any great level of support for, but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o make it easier to do (some BBSs were already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I just made it easier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ll be filtered out from display if you use the O=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means that OS/2 Warp will interpret some of the command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latest Linux distribution to mean that the screen siz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o it will put the window into 40x25 mode.  A simpl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 (assuming you don't want to just turn the console off)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, this is for cases where the O=Q option doesn't work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  Most host systems seem to igno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tells them the terminal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f my program named Trevor Lampre devised a patch for the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ux to make "opost" the default characteristic.  I will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ing.  The base code for scripting is in this release (but not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0 I plan to enable this.  If you have any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specify the scripting options (via command-line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script file) then please let me know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that won't necessarily be part of the bas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n OS/2 terminal server and it will be going in to be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Contact me now if you are interested in a Terminal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