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WebEx - QuickList - Sorter  V 1.3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by Thomas Unger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.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damage or loss of data caused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This program is expected to work correc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can actually guarantee this for any circumstances. And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free, you get what you pay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freely. If you find any bugs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bout further enhancement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eb-QuickList-Sorter (QLSORT.EXE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imple Utility to arrange IBM's WebEx Quicklist-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it annoying to arrange these Tags manually fiddling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Ex explore.ini, so I first wrote a Tool using StarOffice's VBA-compatible Basic. But loading a big Office-Program just to sort a Quicklist seemd a bit exaggerated. So here is a small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to use Tool to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ill WebEx-QuickList-Sorter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trieving an explore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LSORT.EXE will search for the file explore.ini within the directory QLSORT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can't find it there, QLSORT.EXE queries the ETC-PATH  (SET ETC=... in your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plor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-Open Menu has been added to open an explor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WebEx-QuickList-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LSORT.EXE is a very simple Program, so it does not provide an Online-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LSORT.EXE will backup EXPLORE.INI, you should backu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E.INI to a different location before using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) a tiny Properties-Dialog has been added. The Preferences are stored in qlsor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ccess this Dialog use Edit/Properties or PopUp/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) The Toolbar-Iconsize is adjustable to two different sizes. Use Properties-Dia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) A field located at the right bottom side shows if the Filecontents were chang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is periodically determ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w) To change the default Listboxsize-ratio (50/50) just start dragging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) Changing the Fonts of the Listboxes and Entry-Fields above is pos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he Default-Font, drag a new Font for your Font-Palet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n the right side of the Toolbar-Icons. This will change the Fo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r Main-Controls (Listboxes and Entryfields above). To save the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hoose "Window-Save current Position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-Bar provides quick access to most functions. Fly-Over-Help gives a short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nd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cate a Substring, use the Find-Command. It's possible to search either in Title-List, UR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oth. QLSORT searches globally. If there's no match, a small notification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nuBar/PopUp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Functions can be accessed from the MenuBar/Pop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ess Mouse Button 2 inside a ListBox to open a PopUp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unctions can be invoked by using Accelerator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.g File-Open: Ctlr+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ving T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tarting the Program and the Quicklist-Tags are sucessfully retriev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e position of the Tags by selecting one and pressing Promote/D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ly, Tags can be moved by dragging to the desired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1 (usually the LeftMouseButton)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Tags quickly to the Top/Bottom, use "Move Tags to Top/Bottom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dit your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ags can be edited. For this purpose use the two Entryfields above the List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ntryfields provide normal cut/copy/paste-procedures using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nd the changes from an Entryfield into the Listbox, hit "Ent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ortant: Both EntryFields must contain Information to be accepted by the Listbox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ESC-Key will leave Edit-Mode without accep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dd/Delete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uttons (ADD/DELETE) have been added. Use them to add or delete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rting 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can be sorted ascending/descending. It's possible to undo the last sort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ting will always process the Title-Entries (URL's are updated as we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aving the processed Explor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ss the "Save"-Button, you are asked for confirmation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ress "Yes" to save and  "No"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"Yes" is pressed, a backup of the current INI-File is created having the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LS. The changed INI-File will be saved overwriting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Backupfile already exists, you are asked to overwrite it. Press "Yes"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ing it or "NO" to skip overwriting (no Backup will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a different Filename to save, use the "Save-As-Dia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full Information displayed by QL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Area of the Window shows the Path of the currently processed explor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right windowcorner shows the current selected Tagnumber and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a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maintain multiple explore.ini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easiest way is to create different objects of QLSORT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set the working-directory in the settings-notebook to the pat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explore.ini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Or you can associate QLSORT with explore.ini in the settings-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y explore.ini will start QL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imply drag an explore.ini onto QLSORT will work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Use the File-Open and/or Save-A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, or have any suggestions concern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Thomas Unger @ 2:2468/100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tmunger@rummelplatz.uni-mannheim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S. Hanoian, who encouraged me to implement cert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3 Beta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4 Beta    * corrected: QLSORT.EXE did not save the new Tags to explore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only a backup was cre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hanged:   the backup-file explore.qls is now sto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ath as the original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5 Beta  interna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:     a possibility to edit th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 0.6 Beta   interna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 added:     Status output in upper right window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:     Path of currently processed explore.ini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window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7 Beta  interna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added:     ADD/DELET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8 Beta    *changed:   A bug resulting in a GPF when loading a very big explore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ug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  Beta internal bui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added      Moving Tags with LeftMouse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  Beta internal bui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hanged     Edit-Tags-Routin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hanged     Moving Tags with LMB-Routine performanc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hanged     Add-Routine-performanc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hanged   "The biggest explore.ini isn't big enough" - maximum processing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reased. Now it should be possible to handle 900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 Beta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hanged   Maximum Tag-Count is now limited by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uccessfully created and edited an explore.ini containing 7300 Tags)</w:t>
        <w:tab/>
        <w:tab/>
        <w:tab/>
        <w:t xml:space="preserve">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hanged   some minor code-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 Beta internal buil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hanged  Removed a bug in Promote-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ragging with Mouse worked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added     Menu-Bar /Pop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added     Sort Ascending/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added     Move Tag to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hanged   Listbox-Scrolling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added     File/Save-A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0 Beta Internal build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changed  better support for different screen-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added     Find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added     Accelerator-Keys for mo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changed   improved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 Beta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added    Toolba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added    Toolbar-Fly-over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changed  Layou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2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added    Larg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added    Properties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added    Find-Fail-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added    Filecontent-Status added (Changed/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changed  some minor Code-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changed  FlyOver-Help Rectanglesize calculation an position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added    Auto-Vanish of FlyOver-Help Rectangle after a short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added    Dynamic resizing of both List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added    Changing Fonts of Main-Controls (Listboxes and Entryfield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a D&amp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added    Storing Window-Pos/Size/Fonts/Listboxadjustment in QLSOR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added    (very) simple HLP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