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7719311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79445323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2545457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