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AST-MINUT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ntative shareware release of 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it to anyone yet. I'm awaiting you're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D 1.0s before I give the go-ahead to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DO NOT DISTRIBUTE ZED UNTIL I SAY YOU CAN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alpha tes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03/29/1995    by Bruce Sha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D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made every effort to insure that ZED is a s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not be held responsible for any damage ZED.EXE may cause 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, or your computer.  ZED is owned by Bruce Shankl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copies for any other purpose than backup without my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 emaile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CCEPT THE ABOVE TERMS, THE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ZED. BY USING ZED, YOU ARE AGREEING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nt you ZED_10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elf extracting archive that contain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ZED.EXE 1.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ZED_10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the email message a text file called ZED_10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enter "uudecode ZED_10S.TXT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ZED_10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wnload ZED_10S.EXE to your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BACK UP YOUR CURRENT COPY OF ZED.EXE AND ZED.INI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VERSION OF ZED H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ZED_10S.EXE (This is a 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ZED_10S.EXE cre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D.EXE -   Shareware version 1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D.ICO -    Z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D.HLP -    ZED Online docume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 - Last minute info and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