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rpose of this program is to allow the user of IBM'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to control the size of the Presentation Manager windows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ximixe" icon on the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one can resize the normal size windows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but the PM's "maximized" windows are not adjustable.  What i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full screen, and may not be acceptable for all us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mited degree of control is provided by the mode.com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indow sessions will respond to the line parameter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tility.  But mode.com will only accept two line siz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: 25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exe provides a greater degree of control for the 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accept any line size, from 1 - 99.  Of course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to use values from 10 to 55.  In addition, size.ex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faster executing than mod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&lt;character_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haracter_rows can be an iteger from 10 -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25</w:t>
        <w:tab/>
        <w:tab/>
        <w:t>; default screen size with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29</w:t>
        <w:tab/>
        <w:tab/>
        <w:t>; full screen with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52</w:t>
        <w:tab/>
        <w:tab/>
        <w:t>; full screen with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25</w:t>
        <w:tab/>
        <w:tab/>
        <w:t>; half screen with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amples are what fits my monitor; other monitor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 find that this technique is more successful for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s than for the full screen OS/2 sessions (which are ac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eparate character mode shell); the character based shell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and 5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ve Sc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72261,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