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star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 is an easy to use utility to start a specified program or command fil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 could for instance be used to periodically make backup copies of sensible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 or to periodically check your harddisk for virus inf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describes how to make bakup copies of your config.sys fil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ave a set of copies (e.g. to trace back changes) you might want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hen the file was created and the number from a counter to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periodical copies of your config.sys file on October the 12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0129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0129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0129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STARTER.CMD contain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onfig.sys c:\config.%1.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%1 and %2 are variables that are supplied by Starter. You just hav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dialog by choosing the Settings command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tings dialog you can set an activation interval to start the correspon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title for the session. Starter automatically appends a number to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remented with every session. Then you have to enter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or command file that you want to have started periodically.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cluding DOS- and Windows programms. You might want to enter a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pplication. However the startup directory must be on the same drive as the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therwise Starter won't switch to the corresponding directory. Then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parameter string to the program. If the Program specified in the Path and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a command file you have to select the Command file check box. If you don't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to be closed after the program has finished select No auto close (this only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sessions).Select the Start minimized check box to start the specified program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variables in the Invocation string entry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is replaced b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s replaced by the session number that is incremented after a session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cation string for our CONFIG.SYS samp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#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e blank between the two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I installed Starter on my C: disk in the C:\STARTER directory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nam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TARTER\STARTE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urrently very limited because I wrote it for the specific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iodically make backup copies and if you automatically star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folder you don't have to worry about backups you did not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